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Devoir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I.  Instructions: répondez aux questions (phrases complètes)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a.  Si tu vas à une fête avec des amis, à quelle heure est-ce que vous revenez en général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b.  D'où vient Mme. Lambert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c.  Quelle prof devient furieuse quand les élèves n'écoutent pas, Mlle. Barroso ou Mlle. </w:t>
        <w:tab/>
        <w:t>Collins? (Mme. Haywood ou Mme. Chall?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d.  Quand tu étudies à la bibliothèque, est-ce que tes amis viennent avec toi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e.  Quand est-ce que vous devenez contents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f.  Est-ce que tes parents deviennent tristes quand tu ne fais pas les devoirs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g.  Est-ce qu'on obtient une bonne note si on n'étudie jamais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h.  D'où viennent tes parents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II.  Instructions: </w:t>
      </w:r>
      <w:r>
        <w:rPr>
          <w:b/>
          <w:bCs/>
          <w:i w:val="false"/>
          <w:iCs w:val="false"/>
          <w:sz w:val="26"/>
          <w:szCs w:val="26"/>
          <w:u w:val="none"/>
        </w:rPr>
        <w:t xml:space="preserve"> demandez 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>en français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a.  </w:t>
      </w:r>
      <w:r>
        <w:rPr>
          <w:b w:val="false"/>
          <w:bCs w:val="false"/>
          <w:i/>
          <w:iCs/>
          <w:sz w:val="26"/>
          <w:szCs w:val="26"/>
          <w:u w:val="none"/>
        </w:rPr>
        <w:t xml:space="preserve">Why aren't you 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>(plural)</w:t>
      </w:r>
      <w:r>
        <w:rPr>
          <w:b w:val="false"/>
          <w:bCs w:val="false"/>
          <w:i/>
          <w:iCs/>
          <w:sz w:val="26"/>
          <w:szCs w:val="26"/>
          <w:u w:val="none"/>
        </w:rPr>
        <w:t xml:space="preserve"> coming back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b.  </w:t>
      </w:r>
      <w:r>
        <w:rPr>
          <w:b w:val="false"/>
          <w:bCs w:val="false"/>
          <w:i/>
          <w:iCs/>
          <w:sz w:val="26"/>
          <w:szCs w:val="26"/>
          <w:u w:val="none"/>
        </w:rPr>
        <w:t xml:space="preserve">What are you holding? 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5:45:55Z</dcterms:created>
  <dc:creator/>
  <dc:description/>
  <dc:language>en-US</dc:language>
  <cp:lastModifiedBy/>
  <cp:revision>0</cp:revision>
  <dc:subject/>
  <dc:title/>
</cp:coreProperties>
</file>